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Обществознание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6.11.2018 – 01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ОБЩ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18 – 01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ознание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7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1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 как форма жизнедеятельности люд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ческое и социальное в челове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человека и её основные ф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фера духовной культуры и её особ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ка и образова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ли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кусст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кономические системы и собствен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нок и рыночный механиз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ая структу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циальные ценности и нор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сть. Роль политики в жизни обществ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ы государ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кое общество, политические партии и движ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6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Обществознанеи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Обществознанеи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ОБЩ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Обществознанеи.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08:00Z</dcterms:modified>
  <cp:revision>74</cp:revision>
  <dc:subject/>
  <dc:title>Администрация Кировского района Санкт-Петербурга</dc:title>
</cp:coreProperties>
</file>